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64948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8914674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493405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